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bookmarkStart w:id="0" w:name="_Hlk2840874"/>
      <w:bookmarkStart w:id="1" w:name="_Hlk2671683"/>
      <w:r>
        <w:rPr>
          <w:b/>
          <w:i/>
          <w:sz w:val="22"/>
          <w:szCs w:val="22"/>
        </w:rPr>
        <w:t>Wykonanie sondażu dna echosondą wielowiązkową oraz wykonanie przeglądu dna sonarem holowanym w celu wykrycia zanieczyszczeń oraz przeszkód nawigacyjnych</w:t>
      </w:r>
      <w:bookmarkEnd w:id="0"/>
      <w:bookmarkEnd w:id="1"/>
      <w:r>
        <w:rPr>
          <w:b/>
          <w:i/>
          <w:sz w:val="22"/>
          <w:szCs w:val="22"/>
        </w:rPr>
        <w:t>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 oraz w niniejszym Formularzu Ofertowym, zawierającej wszystkie koszty, które Wykonawca musi ponieść do realizacji zamówienia, uwzględniając zapisy dotyczące ilości i wymagania. Wartości całkowite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>
          <w:trHeight w:val="491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zęść I + Część II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%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</w:rPr>
              <w:t>Część I + Część II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>
          <w:bCs/>
          <w:iCs/>
        </w:rPr>
      </w:pPr>
      <w:r>
        <w:rPr>
          <w:bCs/>
          <w:iCs/>
        </w:rPr>
        <w:t>W tym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3FF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ykonanie I części zamów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3FF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przy Bramie Straganiarskiej- Targ Rybny (wraz z przystankiem Targ Rybny) – Wartka - Wapiennicza (do mostu Wapienniczego)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spa Spichrzów nabrzeże X i przystań Marina Gdańs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spa Spichrzów nabrzeże IX / Długie Pobrzeże przy Moście Zielonym i dalej w ciągu nabrzeża nr VIII – wysokie (do Muzeum Morskiego – wraz z obniżeniem przy Żurawiu)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Górki Zachodni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Tamk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Sienna Grobla z Przystankiem tramwaju wodne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nek tramwaju wodnego Górki Zachodnie z przystanią kajakow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nek tramwaju wodnego Narodowe Centrum Żeglarstw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Wiosny Lud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I -V z Przystankiem tramwaju wodnego Muzeum II Wojny Świa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Tarcice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Nadwiślańsk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Żabi Kruk (z przystankiem tramwaju wodnego i przystanią kajakową)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od Mostu Zielonego do Mostu Krowiego z Przystaniem tramwaju wodnego Zielony Mos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Wintera (pomiędzy Mostem Przedmiejskim a Popielnym)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Kotwiczników (pomiędzy Mostem Przedmiejskich a Mostem Krowim)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Na Szańcach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Młynówka w Sobieszewie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Kamienna Grodza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Kamienna Grobla (ul. Kamienna Grobla przy SP65)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AZEM wartość brutto I części zamówienia:</w:t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Słownie: </w:t>
            </w:r>
          </w:p>
        </w:tc>
      </w:tr>
    </w:tbl>
    <w:p>
      <w:pPr>
        <w:pStyle w:val="Normal"/>
        <w:spacing w:before="6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60" w:after="0"/>
        <w:jc w:val="both"/>
        <w:rPr>
          <w:bCs/>
          <w:iCs/>
        </w:rPr>
      </w:pPr>
      <w:r>
        <w:rPr>
          <w:bCs/>
          <w:i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EB99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II części zamówi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EB99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przy Bramie Straganiarskiej - Targ Rybny (wraz z przystankiem Targ Rybny) – Wartka - Wapiennicza (do mostu Wapienniczego),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Tarcice</w:t>
            </w:r>
            <w:r>
              <w:rPr/>
              <w:t xml:space="preserve"> 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AZEM wartość brutto II części zamówienia:</w:t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*Zamawiający zastrzega sobie prawo do rezygnacji z wykonania pomiarów na tym obiekcie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/>
      </w:pPr>
      <w:r>
        <w:rPr>
          <w:i/>
          <w:color w:val="FF0000"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rPr>
          <w:sz w:val="22"/>
          <w:szCs w:val="22"/>
          <w:del w:id="1" w:author="Agnieszka Halama-Kurnik" w:date="2026-03-02T14:41:00Z"/>
        </w:rPr>
      </w:pPr>
      <w:del w:id="0" w:author="Agnieszka Halama-Kurnik" w:date="2026-03-02T14:41:00Z">
        <w:r>
          <w:rPr>
            <w:sz w:val="22"/>
            <w:szCs w:val="22"/>
          </w:rPr>
        </w:r>
      </w:del>
    </w:p>
    <w:p>
      <w:pPr>
        <w:pStyle w:val="Normal"/>
        <w:rPr>
          <w:del w:id="3" w:author="Agnieszka Halama-Kurnik" w:date="2026-03-02T14:41:00Z"/>
        </w:rPr>
      </w:pPr>
      <w:del w:id="2" w:author="Agnieszka Halama-Kurnik" w:date="2026-03-02T14:41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2" w:name="_Hlk14868871"/>
            <w:bookmarkEnd w:id="2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3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</w:t>
    </w:r>
    <w:ins w:id="4" w:author="Agnieszka Halama-Kurnik" w:date="2026-03-02T14:41:00Z">
      <w:r>
        <w:rPr>
          <w:i/>
        </w:rPr>
        <w:t>10</w:t>
      </w:r>
    </w:ins>
    <w:del w:id="5" w:author="Agnieszka Halama-Kurnik" w:date="2026-03-02T14:41:00Z">
      <w:r>
        <w:rPr>
          <w:i/>
        </w:rPr>
        <w:delText>5</w:delText>
      </w:r>
    </w:del>
    <w:r>
      <w:rPr>
        <w:i/>
      </w:rPr>
      <w:t>.2026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3:11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21-12-03T09:16:00Z</cp:lastPrinted>
  <dcterms:modified xsi:type="dcterms:W3CDTF">2026-03-02T13:58:00Z</dcterms:modified>
  <cp:revision>6</cp:revision>
  <dc:subject>Birthday</dc:subject>
  <dc:title>Are You suprised ?</dc:title>
</cp:coreProperties>
</file>